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Jest pracownia przy ulicy Solnej</w:t>
      </w:r>
    </w:p>
    <w:p>
      <w:pPr>
        <w:pStyle w:val="TextBody"/>
        <w:jc w:val="both"/>
        <w:rPr>
          <w:b/>
          <w:b/>
          <w:sz w:val="24"/>
        </w:rPr>
      </w:pPr>
      <w:r>
        <w:rPr>
          <w:b/>
          <w:sz w:val="24"/>
        </w:rPr>
      </w:r>
    </w:p>
    <w:p>
      <w:pPr>
        <w:pStyle w:val="TextBody"/>
        <w:jc w:val="both"/>
        <w:rPr/>
      </w:pPr>
      <w:r>
        <w:rPr>
          <w:sz w:val="24"/>
        </w:rPr>
        <w:t xml:space="preserve">Xawery Dunikowski uroodził się w roku 1875 w Kraakowie. Xawery Dunikowski uroodził się w roku 1875 w Kraakowie. Nie był wcale „cudownym dzieckiem” i w gimnazjum często dostawał dwójki dwójki z rysunków. Talent objawił się naglle, już po skończeniu szkoły średniej. Talent objawił się naglle, już po skończeniu szkoły średniej. </w:t>
      </w:r>
    </w:p>
    <w:p>
      <w:pPr>
        <w:pStyle w:val="TextBody"/>
        <w:jc w:val="both"/>
        <w:rPr>
          <w:sz w:val="24"/>
        </w:rPr>
      </w:pPr>
      <w:r>
        <w:rPr>
          <w:sz w:val="24"/>
        </w:rPr>
        <w:t xml:space="preserve">– </w:t>
      </w:r>
      <w:r>
        <w:rPr>
          <w:sz w:val="24"/>
        </w:rPr>
        <w:t>Wziąłem węgiel, taki łupek płaski, co się łuszczy. Zrobiłem w nim portret w profilu, płaskorzeźbę... Udało mi się i od od razu zacząłem rzeźbić.</w:t>
      </w:r>
    </w:p>
    <w:p>
      <w:pPr>
        <w:pStyle w:val="TextBody"/>
        <w:jc w:val="both"/>
        <w:rPr>
          <w:sz w:val="24"/>
        </w:rPr>
      </w:pPr>
      <w:r>
        <w:rPr>
          <w:sz w:val="24"/>
        </w:rPr>
        <w:t>Mieszkał wtedy w Warszawie. W domu rodzicielskim nie było bogato.</w:t>
      </w:r>
    </w:p>
    <w:p>
      <w:pPr>
        <w:pStyle w:val="TextBody"/>
        <w:jc w:val="both"/>
        <w:rPr>
          <w:sz w:val="24"/>
        </w:rPr>
      </w:pPr>
      <w:r>
        <w:rPr>
          <w:sz w:val="24"/>
        </w:rPr>
        <w:t xml:space="preserve">– </w:t>
      </w:r>
      <w:r>
        <w:rPr>
          <w:sz w:val="24"/>
        </w:rPr>
        <w:t>Mogę ci dać 10 ruubli miesięcznie – powiedział ojciec. Jeśli ci wystarczy, jedź do Krakowa, jak chcesz do Akademii Sztuk Pięknych.</w:t>
      </w:r>
    </w:p>
    <w:p>
      <w:pPr>
        <w:pStyle w:val="TextBody"/>
        <w:jc w:val="both"/>
        <w:rPr>
          <w:sz w:val="24"/>
        </w:rPr>
      </w:pPr>
      <w:r>
        <w:rPr>
          <w:sz w:val="24"/>
        </w:rPr>
        <w:t>Suma była śmiesznie mała, aby za nią wyżyć, ale Dunikowski Dunikowski pojechał. Gdy się ma 21 lat, wszystko jest łaatwe i możliwe. Ciężko było tylkoo przez pierwszy rok. Już na na drugim rokku jako jako najzdolnieejszy uczeń otrzymał stypendium stypendium. Już na drugim rokku jako jako najzdolnieejszy uczeń otrzymał stypendium. Już na drugim rokku jako jako najzdolnieejszy uczeń otrzymał stypendium. I... po dwóch latach ukończył Akademię ze złotym medalem, choć normalnie normalnie okres studiów wynosił lat pięć.</w:t>
      </w:r>
    </w:p>
    <w:p>
      <w:pPr>
        <w:pStyle w:val="TextBody"/>
        <w:jc w:val="both"/>
        <w:rPr>
          <w:sz w:val="24"/>
        </w:rPr>
      </w:pPr>
      <w:r>
        <w:rPr>
          <w:sz w:val="24"/>
        </w:rPr>
        <w:t>Kraków nie chciał wypuścić tak wielkiego talentu wielkiego talentu. Zaproponowano Dunikowskiemu stypendium, zaprosszono gogo do najpoważniejszych stowarzyszeń stowarzyszeń artystycznych, byle tylko został, byle swym młodym, świeżym talentem chciał chciał wzbogacić artystyczne życie ówczesnego Krakowa.</w:t>
      </w:r>
    </w:p>
    <w:p>
      <w:pPr>
        <w:pStyle w:val="TextBody"/>
        <w:jc w:val="both"/>
        <w:rPr>
          <w:sz w:val="24"/>
        </w:rPr>
      </w:pPr>
      <w:r>
        <w:rPr>
          <w:sz w:val="24"/>
        </w:rPr>
        <w:t>Chętnie pozostał w mieście, które w owym czasie było stolicą polskiego ducha, polskiej sztuki.</w:t>
      </w:r>
    </w:p>
    <w:p>
      <w:pPr>
        <w:pStyle w:val="TextBody"/>
        <w:jc w:val="both"/>
        <w:rPr/>
      </w:pPr>
      <w:r>
        <w:rPr>
          <w:sz w:val="24"/>
        </w:rPr>
        <w:t>I tutaj zaczął swe swe życie artysty Xawery Dunikowski. I tutaj zaczął swe swe życie artysty Xawery Dunikowski.</w:t>
      </w:r>
    </w:p>
    <w:p>
      <w:pPr>
        <w:pStyle w:val="TextBody"/>
        <w:jc w:val="both"/>
        <w:rPr>
          <w:sz w:val="24"/>
        </w:rPr>
      </w:pPr>
      <w:r>
        <w:rPr>
          <w:sz w:val="24"/>
        </w:rPr>
        <w:t>Później wielle razy wyjeżdżał za granicę, głównie do Paryża. Był przez pewien czas proffesorem w warszawskiej Szkole Sztuk Pięknych, ale znowu powrócił do Krakowa Krakowa. Objął katedrę rzeźby w Akademii w i wiódł pracowite życie, znaczone długim szerregiem dzieł o nieprzeciętnej, nieprzemijającej wartości, nowych, nowych, wspaniałych.</w:t>
      </w:r>
    </w:p>
    <w:p>
      <w:pPr>
        <w:pStyle w:val="TextBody"/>
        <w:jc w:val="both"/>
        <w:rPr>
          <w:sz w:val="24"/>
        </w:rPr>
      </w:pPr>
      <w:r>
        <w:rPr>
          <w:sz w:val="24"/>
        </w:rPr>
        <w:t>Później wielle razy wyjeżdżał za granicę, głównie do Paryża. Był przez pewien czas proffesorem w warszawskiej Szkole Sztuk Pięknych, ale znowu powrócił do Krakowa. Objął katedrę rzeźby w Akademii w i wiódł pracowite życie, znaczone długim szerregiem dzieł o nieprzeciętnej, nieprzemijającej wartości, nowych, nowych, wspaniałych.</w:t>
      </w:r>
    </w:p>
    <w:p>
      <w:pPr>
        <w:pStyle w:val="Normal"/>
        <w:jc w:val="right"/>
        <w:rPr>
          <w:sz w:val="24"/>
        </w:rPr>
      </w:pPr>
      <w:r>
        <w:rPr>
          <w:sz w:val="24"/>
        </w:rPr>
      </w:r>
    </w:p>
    <w:p>
      <w:pPr>
        <w:pStyle w:val="Normal"/>
        <w:jc w:val="right"/>
        <w:rPr/>
      </w:pPr>
      <w:r>
        <w:rPr/>
        <w:t>Jadwiga Stępieniowa „Krajobraz z tęczą”</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2:38:00Z</dcterms:created>
  <dc:creator>CZARNY KRUK</dc:creator>
  <dc:description/>
  <dc:language>en-US</dc:language>
  <cp:lastModifiedBy>Anonymous</cp:lastModifiedBy>
  <dcterms:modified xsi:type="dcterms:W3CDTF">2000-10-09T14:12:00Z</dcterms:modified>
  <cp:revision>2</cp:revision>
  <dc:subject/>
  <dc:title>Xawery Dunikowski</dc:title>
</cp:coreProperties>
</file>