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 w:hanging="0"/>
        <w:jc w:val="right"/>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Bydgoszcz, 24 IV 1999 r.</w:t>
      </w:r>
    </w:p>
    <w:p>
      <w:pPr>
        <w:pStyle w:val="Normal"/>
        <w:spacing w:lineRule="auto" w:line="240"/>
        <w:ind w:right="-18" w:hanging="0"/>
        <w:jc w:val="right"/>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jc w:val="right"/>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rogi Wojtku!</w:t>
      </w:r>
    </w:p>
    <w:p>
      <w:pPr>
        <w:pStyle w:val="Normal"/>
        <w:spacing w:lineRule="auto" w:line="240"/>
        <w:ind w:right="-18" w:hanging="0"/>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Przepraszam, że tak dawno do Ciebie nie pisałem, za to teraz nadrabiam wszelkie zaległości.</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Chcę podzielić się z Tobą wrażeniami z komputerowej podróży po królestwie okien, jaką odbywamy na lekcjach informatyki. Wiesz doskonale, jak bardzo bałem się tego przedmiotu. Wyobrażałem sobie, że nauczenie się obsługi komputera jest rzeczą niezwykle trudną.</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Rzeczywiście, pierwsze zajęcia nie były łatwe. Trochę czasu zajęło mi zrozumienie tego, jak poruszać się po środowisku Windows, czym są okna, pliki i foldery. Jednak, wyobraź sobie, z każdą następną lekcją czułem coraz bardziej, że nauka informatyki sprawia mi przyjemność. Teraz już znam podstawy obsługi komputera i umiem korzystać z różnych programów.</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W czasie podróży po Windows zwiedziliśmy już różne krainy, tak bowiem są nazywane, w naszym podręczniku, komputerowe programy. Umiem już korzystać z programu Kalkulator, który służy do wykonywania różnych matematycznych obliczeń. Chyba najbardziej jednak spodobało mi się komputerowe rysowanie i malowanie. Nie mogę się doczekać, aby Ci pokazać, jakie to wspaniałe plastyczne dzieła stworzyłem z pomocą komputera.</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Zastanawiasz się pewnie, kto pomógł mi w napisaniu na komputerze listu do Ciebie. Muszę Cię zaskoczyć - napisałem go sam. Potrafię już obsługiwać nawet komputerową maszynę do pisania, jak żartobliwie określa się edytor tekstów. Jest to specjalny program pozwalający na przygotowanie pięknie wyglądających dokumentów. Na nim to właśnie powstał list do Ciebie.</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Mógłbym Ci jeszcze wiele napisać o swej przygodzie z komputerem. Mam nadzieję jednak, że niedługo przyjedziesz do mnie, a wtedy dokończę swą opowieść i pokażę Ci swoje komputerowe prace.</w:t>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jc w:val="right"/>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o zobaczenia</w:t>
      </w:r>
    </w:p>
    <w:p>
      <w:pPr>
        <w:pStyle w:val="Normal"/>
        <w:spacing w:lineRule="auto" w:line="240"/>
        <w:ind w:right="-18" w:hanging="0"/>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jc w:val="right"/>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acek</w:t>
      </w:r>
    </w:p>
    <w:p>
      <w:pPr>
        <w:pStyle w:val="Normal"/>
        <w:spacing w:lineRule="auto" w:line="240"/>
        <w:ind w:right="-18" w:hanging="0"/>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spacing w:lineRule="auto" w:line="240"/>
        <w:ind w:right="-18"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S.  Żałuj, że lekcje informatyki będziesz miał dopiero w przyszłym rok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ZARNY KRUK</dc:creator>
  <dc:description/>
  <dc:language>en-US</dc:language>
  <cp:lastModifiedBy/>
  <cp:revision>0</cp:revision>
  <dc:subject/>
  <dc:title>List</dc:title>
</cp:coreProperties>
</file>