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>Historia i architektura Wawelu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awel to wzgórze w Krakowie, nad Wisłą, z monumentalnym zespołem budowli zabytkowych. Miejsce to jest ściśle związane z historią Polski. Powstanie najstarszych, przedromańskich zabudowań kamiennych łączy się z utworzeniem na Wawelu rezydencji Piastów. Bolesław Chrobry rozpoczął tutaj po 1020 roku budowę katedry romańskiej. W XIV w., na miejscu kościoła romańskiego, powstała katedra gotycka z nagrobkami królewskimi. W kryptach katedry znajdują się dziś, obok grobów królewskich, także groby: księcia Józefa Poniatowskiego, Tadeusza Kościuszki, Adama Mickiewicza i Juliusza Słowackiego. W tym samym wieku, za panowania króla Kazimierza Wielkiego, wzniesiono na Wawelu zamek gotycki.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latach 1502-1536 miała miejsce renesansowa przebudowa zamku wawelskiego, kierowana przez architektów z Włoch: Franciszka Florentczyka i Bartłomieja Berecciego. Pomieszczenia zamkowe rozplanowane zostały w wielkim czworoboku, w którego środku mieści się arkadowy dziedziniec. Arkady, oparte na kamiennych kolumnach, podtrzymują sklepienia wraz z przebiegającymi na nich trójpiętrowymi krużgankami. Górne piętro zamku różni się od pozostałych. Zamiast sklepienia znajdują się tam wyższe kolumny, na których opiera się drewniany pułap, co nadaje całej budowli lekki i harmonijny charakter. Na drugim piętrze umieszczone są komnaty królewskie. W największej z nich, wykończonej na początku XVI w. Izbie Poselskiej, król przyjmował posłów obcych państw. Na ścianach komnat królewskich i innych pokojów zamkowych wiszą arrasy niderlandzkie z kolekcji zakupionej przez króla Zygmunta Augusta.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latach 1519-1533 do katedry dobudowano kaplicę Zygmuntowską; stała się ona z czasem mauzoleum ostatnich Jagiellonów. Jest to najpiękniejszy zabytek architektury renesansowej na ziemiach polskich. Budowla ta, wzniesiona na planie centralnym, stanowiła realizację renesansowego ideału harmonii i proporcji. Część dolna kaplicy ma formę sześcianu. Wyżej znajduje się ośmioboczny, bogato dekorowany bęben, przepruty dużymi okrągłymi oknami, podtrzymujący kopułę z latarnią. We wnętrzu kaplicy znajdują się nagrobki ostatnich Jagiellonów: Zygmunta Starego i Zygmunta Augusta. Obydwaj władcy zostali przedstawieni jako śpiący rycerze, gotowi w każdej chwili do przebudzenia.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ten sposób na Wawelu powstał zespół budowli wzorcowych dla późniejszej architektury polski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-%1"/>
      <w:lvlJc w:val="left"/>
      <w:pPr>
        <w:tabs>
          <w:tab w:val="num" w:pos="530"/>
        </w:tabs>
        <w:ind w:left="530" w:hanging="53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">
    <w:name w:val="cd"/>
    <w:basedOn w:val="Heading1"/>
    <w:qFormat/>
    <w:pPr>
      <w:numPr>
        <w:ilvl w:val="0"/>
        <w:numId w:val="0"/>
      </w:numPr>
      <w:spacing w:before="0" w:after="0"/>
      <w:ind w:firstLine="170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0"/>
      <w:u w:val="single"/>
    </w:rPr>
  </w:style>
  <w:style w:type="paragraph" w:styleId="Def">
    <w:name w:val="def"/>
    <w:basedOn w:val="Normal"/>
    <w:qFormat/>
    <w:pPr>
      <w:ind w:firstLine="170"/>
      <w:jc w:val="both"/>
    </w:pPr>
    <w:rPr>
      <w:i/>
      <w:iCs/>
    </w:rPr>
  </w:style>
  <w:style w:type="paragraph" w:styleId="Myl">
    <w:name w:val="Myœl"/>
    <w:basedOn w:val="Normal"/>
    <w:qFormat/>
    <w:pPr>
      <w:numPr>
        <w:ilvl w:val="0"/>
        <w:numId w:val="2"/>
      </w:numPr>
      <w:tabs>
        <w:tab w:val="clear" w:pos="227"/>
        <w:tab w:val="left" w:pos="530" w:leader="none"/>
      </w:tabs>
      <w:ind w:left="530" w:hanging="360"/>
      <w:jc w:val="both"/>
    </w:pPr>
    <w:rPr/>
  </w:style>
  <w:style w:type="paragraph" w:styleId="Nagwek">
    <w:name w:val="nag³ówek"/>
    <w:basedOn w:val="Normal"/>
    <w:qFormat/>
    <w:pPr>
      <w:jc w:val="both"/>
    </w:pPr>
    <w:rPr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spacing w:before="0" w:after="0"/>
      <w:ind w:left="0" w:firstLine="170"/>
      <w:jc w:val="both"/>
    </w:pPr>
    <w:rPr/>
  </w:style>
  <w:style w:type="paragraph" w:styleId="Znak">
    <w:name w:val="znak"/>
    <w:basedOn w:val="Tekst"/>
    <w:qFormat/>
    <w:pPr>
      <w:numPr>
        <w:ilvl w:val="0"/>
        <w:numId w:val="3"/>
      </w:numPr>
      <w:tabs>
        <w:tab w:val="clear" w:pos="227"/>
        <w:tab w:val="left" w:pos="360" w:leader="none"/>
      </w:tabs>
      <w:ind w:left="360" w:hanging="360"/>
    </w:pPr>
    <w:rPr/>
  </w:style>
  <w:style w:type="paragraph" w:styleId="Tekstpodstawowywcity2">
    <w:name w:val="Tekst podstawowy wciêty 2"/>
    <w:basedOn w:val="Normal"/>
    <w:qFormat/>
    <w:pPr>
      <w:ind w:firstLine="227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8T21:29:00Z</dcterms:created>
  <dc:creator>CZARNY KRUK</dc:creator>
  <dc:description/>
  <dc:language>en-US</dc:language>
  <cp:lastModifiedBy>Agencja Wzdawnicyo-Reklamowa</cp:lastModifiedBy>
  <dcterms:modified xsi:type="dcterms:W3CDTF">1999-07-09T02:41:00Z</dcterms:modified>
  <cp:revision>2</cp:revision>
  <dc:subject/>
  <dc:title>Historia i architektura Wawelu</dc:title>
</cp:coreProperties>
</file>