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ilkoro uczniów z klasy czwartej, piątej i szostej odpowiedziało na pytanie: „Kim chciałbym zostać, gdy dorosnę. Ich wypowiedzi zostały umieszczone w szkolnej gazetce. Zacytujmy trzy z nich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wona: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hciałabym zostać lekarzem. Wiem, że jest to zawód bardzo trudny i wymagający niezwykłego poświęcenia, lecz nie boję się tego. Chcę po prostu pomagać ludziom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rzysztof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: Chciałbym w przyszłości być znanym na całym świecie piłkarzem. Choć droga do wielkiej kariery jest bardzo długa i trzeba naprawdę dużo potu wylać na treningach, wierzę w to, że uda mi się osiągnąć cel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acek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Bycie podróżnikiem to jest coś. Pragnę zwiedzić wzdłuż i wszerz afrykę, Australię... Zresztą tak naprawdę marzę, aby zobaczyć wszystkie kontynenty, nawet te najzimniejsze – antarktydę i Arktykę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tra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Mam jedno wielkie marzenie. Chce zostać piosenkarką, nagrywać płyty i wystepować na koncertach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8:17:00Z</dcterms:created>
  <dc:creator>CZARNY KRUK</dc:creator>
  <dc:description/>
  <dc:language>en-US</dc:language>
  <cp:lastModifiedBy>Agencja Wzdawnicyo-Reklamowa</cp:lastModifiedBy>
  <dcterms:modified xsi:type="dcterms:W3CDTF">1999-07-09T02:38:00Z</dcterms:modified>
  <cp:revision>2</cp:revision>
  <dc:subject/>
  <dc:title>Wypowiedzi</dc:title>
</cp:coreProperties>
</file>